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A RIDGE CONFEDERATE Order of Battle NotesResearch from primary sources from the Official Records War of the Rebellion, Private papers of James S. Rains, Missouri State Archives, Battles and Leaders of the Civil War, Confederate Veteran, and Southern Historical Society papers.</w:t>
      </w:r>
    </w:p>
    <w:p>
      <w:pPr>
        <w:pStyle w:val="Normal"/>
        <w:rPr/>
      </w:pPr>
      <w:r>
        <w:rPr/>
        <w:t>...John Bonin</w:t>
      </w:r>
    </w:p>
    <w:p>
      <w:pPr>
        <w:pStyle w:val="Normal"/>
        <w:rPr/>
      </w:pPr>
      <w:r>
        <w:rPr/>
      </w:r>
    </w:p>
    <w:p>
      <w:pPr>
        <w:pStyle w:val="Normal"/>
        <w:rPr>
          <w:b/>
          <w:b/>
        </w:rPr>
      </w:pPr>
      <w:r>
        <w:rPr>
          <w:b/>
          <w:u w:val="single"/>
        </w:rPr>
        <w:t>ARMY OF THE WEST</w:t>
      </w:r>
      <w:r>
        <w:rPr>
          <w:b/>
        </w:rPr>
        <w:t>: Maj. General Earl Van Dorn (C.S.A.)</w:t>
      </w:r>
    </w:p>
    <w:p>
      <w:pPr>
        <w:pStyle w:val="Normal"/>
        <w:rPr>
          <w:b/>
          <w:b/>
        </w:rPr>
      </w:pPr>
      <w:r>
        <w:rPr>
          <w:b/>
        </w:rPr>
      </w:r>
    </w:p>
    <w:p>
      <w:pPr>
        <w:pStyle w:val="Normal"/>
        <w:rPr/>
      </w:pPr>
      <w:r>
        <w:rPr>
          <w:b/>
          <w:u w:val="single"/>
        </w:rPr>
        <w:t>PRICE’S DIVISION</w:t>
      </w:r>
      <w:r>
        <w:rPr/>
        <w:t xml:space="preserve"> (Also includes the Missouri State Guard): </w:t>
      </w:r>
      <w:r>
        <w:rPr>
          <w:b/>
        </w:rPr>
        <w:t>Maj. Gen. Sterling Price (M.S.G.)</w:t>
      </w:r>
      <w:r>
        <w:rPr/>
        <w:t>(Price was commander of the MSG and the MSG along with the troops that were transferred or being transferred into Confederate service was in this Division and referred to such in all reports)</w:t>
      </w:r>
    </w:p>
    <w:p>
      <w:pPr>
        <w:pStyle w:val="Normal"/>
        <w:rPr/>
      </w:pPr>
      <w:r>
        <w:rPr/>
      </w:r>
    </w:p>
    <w:p>
      <w:pPr>
        <w:pStyle w:val="Normal"/>
        <w:rPr>
          <w:b/>
          <w:b/>
        </w:rPr>
      </w:pPr>
      <w:r>
        <w:rPr>
          <w:b/>
          <w:u w:val="single"/>
        </w:rPr>
        <w:t>FIRST BRIGADE: Colonel Henry Little</w:t>
      </w:r>
      <w:r>
        <w:rPr/>
        <w:t xml:space="preserve">  </w:t>
      </w:r>
      <w:r>
        <w:rPr>
          <w:b/>
        </w:rPr>
        <w:t>(920) March 7th, (1000) March 8th)</w:t>
      </w:r>
      <w:r>
        <w:rPr/>
        <w:t xml:space="preserve"> (West Point Grad class of 1839, fought in the Mexican War, and served 20yrs in the regular army as a captain in the 5th U.S. Infantry)  “Well respected disciplinarian”(This brigade of official Confederate Army troops were from the “cream” of Missouri’s slaveholding and aristocrat families of rural and agrarian Missouri.  Although newly regimented, all of these men and commanders fought with distinction at Wilson’s Creek, Lexington, and Carthage.)</w:t>
      </w:r>
    </w:p>
    <w:p>
      <w:pPr>
        <w:pStyle w:val="Normal"/>
        <w:rPr>
          <w:b/>
          <w:b/>
        </w:rPr>
      </w:pPr>
      <w:r>
        <w:rPr>
          <w:b/>
        </w:rPr>
        <w:t xml:space="preserve">2nd Missouri Infantry Regt.: Colonel John Q. Burbridge (412) </w:t>
      </w:r>
    </w:p>
    <w:p>
      <w:pPr>
        <w:pStyle w:val="Normal"/>
        <w:rPr>
          <w:b/>
          <w:b/>
        </w:rPr>
      </w:pPr>
      <w:r>
        <w:rPr>
          <w:b/>
        </w:rPr>
        <w:t>3rd Missouri Infantry Regt.: Colonel Benjamin A. Rives (k), Lieut. Col. James A. Pritchard (388)</w:t>
      </w:r>
    </w:p>
    <w:p>
      <w:pPr>
        <w:pStyle w:val="Normal"/>
        <w:rPr>
          <w:b/>
          <w:b/>
        </w:rPr>
      </w:pPr>
      <w:r>
        <w:rPr>
          <w:b/>
        </w:rPr>
        <w:t>6th M.S.G. Division: Maj. D. Herndon Lindsay (120</w:t>
      </w:r>
      <w:r>
        <w:rPr/>
        <w:t>) This unit was attached to Little’s Brigade because the lack of numbers it had.  In fact it may have numbered as low as 90 men.  It was listed as composing Little’s Right Flank on March 7th.</w:t>
      </w:r>
    </w:p>
    <w:p>
      <w:pPr>
        <w:pStyle w:val="Normal"/>
        <w:rPr/>
      </w:pPr>
      <w:r>
        <w:rPr>
          <w:b/>
        </w:rPr>
        <w:t xml:space="preserve">*1st Missouri Cavalry Regt.: Colonel Elijah Gates (375) </w:t>
      </w:r>
      <w:r>
        <w:rPr/>
        <w:t>(This unit and it’s commander were detached and formed into a brigade during the first day.  On the second day, this regiment seems to fall back into Little’s Brigade.  On the first day it was the leading unit for the Division and subsequently was guarding the flank of the Division on March 7th)  (Career: Gates was a slaveholder before the war.  Had a spectacular career as a regimental infantry commander in the Army of Mississippi and Army of Tennessee.  Politician after the war)Arms for Little’s Brigade was probably made up of .69 caliber US M1842 muskets and rifles (captured from Federals at Wilson’s Creek and Lexington) for the two infantry regiments.  The detachment of Lindsay’s 6th MSG Division would be mixed arms or flintlocks.  Gates’ 1st Mo. Cav. Was probably shotguns and mixed caliber long arms.The experience and skill would be regular for these units. They were the best in Price’s Division and subsequently would be some of the best in the Confederate Army.</w:t>
      </w:r>
    </w:p>
    <w:p>
      <w:pPr>
        <w:pStyle w:val="Normal"/>
        <w:rPr/>
      </w:pPr>
      <w:r>
        <w:rPr/>
      </w:r>
    </w:p>
    <w:p>
      <w:pPr>
        <w:pStyle w:val="Normal"/>
        <w:rPr>
          <w:b/>
          <w:b/>
        </w:rPr>
      </w:pPr>
      <w:r>
        <w:rPr>
          <w:b/>
          <w:u w:val="single"/>
        </w:rPr>
        <w:t>SECOND BRIGADE:</w:t>
      </w:r>
      <w:r>
        <w:rPr>
          <w:b/>
        </w:rPr>
        <w:t xml:space="preserve"> Colonel William Y. Slack (mw), Colonel Thomas H. Rosser (900) </w:t>
      </w:r>
      <w:r>
        <w:rPr/>
        <w:t>Slack was an aggressive lead from the front type of commander.  Before the war he was a lawyer, but served as a captain in Price’s 2nd Missouri Volunteers in the Mexican War.  He was a slave holding aristocrat before the war.  He served bravely and was wounded at Wilson’s Creek.  His unit was by far the best in that battle from the M.S.G.  He had not fully recovered from his wounds before Pea Ridge and was subsequently wounded in the hip during the first encounter with the enemy.  He was borne from the field and was recovering, but was moved from his place of rest and succumbed to his wounds on March 21st.  Although he was promoted to Brigadier General by the Confederate Congress, it was not until April 21st, a full month after his death because the mail was slow.Colonel Thomas H. Rosser:  Commanded the brigade for most of the battle.  A distant cousin to Thomas L. Rosser of ANV fame was a druggist before the war.</w:t>
      </w:r>
    </w:p>
    <w:p>
      <w:pPr>
        <w:pStyle w:val="Normal"/>
        <w:rPr>
          <w:b/>
          <w:b/>
        </w:rPr>
      </w:pPr>
      <w:r>
        <w:rPr>
          <w:b/>
        </w:rPr>
        <w:t>Hughes’ Missouri Battn: Colonel John T. Hughes (300)</w:t>
      </w:r>
    </w:p>
    <w:p>
      <w:pPr>
        <w:pStyle w:val="Normal"/>
        <w:rPr>
          <w:b/>
          <w:b/>
        </w:rPr>
      </w:pPr>
      <w:r>
        <w:rPr>
          <w:b/>
        </w:rPr>
        <w:t>Bevier’s Missouri Battn: Maj. Robert S. Bevier (300)</w:t>
      </w:r>
    </w:p>
    <w:p>
      <w:pPr>
        <w:pStyle w:val="Normal"/>
        <w:rPr>
          <w:b/>
          <w:b/>
        </w:rPr>
      </w:pPr>
      <w:r>
        <w:rPr>
          <w:b/>
        </w:rPr>
        <w:t>Rosser’s Missouri Battn: Colonel Thomas H. Rosser (300)</w:t>
      </w:r>
    </w:p>
    <w:p>
      <w:pPr>
        <w:pStyle w:val="Normal"/>
        <w:rPr/>
      </w:pPr>
      <w:r>
        <w:rPr>
          <w:b/>
        </w:rPr>
        <w:t xml:space="preserve">*Riggins’ Missouri Cavalry Battn: Colonel George W. Riggins (200) </w:t>
      </w:r>
      <w:r>
        <w:rPr/>
        <w:t>(This unit and its’ commander were detached from the brigade for the entire battle and placed under Colonel Robert McCulloch’s direction of the 2nd Missouri Cavalry.)Slack’s Brigade units were called battalions because they were in the process of soldiers transferring over to Confederate service.  All were veterans except for Riggins’ cavalry battalion, who were raw, but detached the entire battle.  The arms used by this unit were most likely .69 caliber M1842 muskets or M1822 muskets.  Riggins’ Cavalry definitely had weapons of the shotgun variety….100yds and under.</w:t>
      </w:r>
    </w:p>
    <w:p>
      <w:pPr>
        <w:pStyle w:val="Normal"/>
        <w:rPr/>
      </w:pPr>
      <w:r>
        <w:rPr/>
      </w:r>
    </w:p>
    <w:p>
      <w:pPr>
        <w:pStyle w:val="Normal"/>
        <w:rPr>
          <w:b/>
          <w:b/>
        </w:rPr>
      </w:pPr>
      <w:r>
        <w:rPr>
          <w:b/>
          <w:u w:val="single"/>
        </w:rPr>
        <w:t>“</w:t>
      </w:r>
      <w:r>
        <w:rPr>
          <w:b/>
          <w:u w:val="single"/>
        </w:rPr>
        <w:t>FROST’S” BRIGADE:</w:t>
      </w:r>
      <w:r>
        <w:rPr>
          <w:b/>
        </w:rPr>
        <w:t xml:space="preserve">  Brig. Gen. Daniel M. Frost (1,278) </w:t>
      </w:r>
      <w:r>
        <w:rPr/>
        <w:t>Frost’s command is listed as a brigade and in fact in accounts as a division.  He commanded the consolidated 7th &amp; 9th M.S.G. Divisions but two days before the battle, according to the records, was given command over the Third Brigade under Col. Colton Greene.  Frost, a West Point Grad of the 1844 class (#4 in his class) was a distinguished veteran of the Mexican War and fought the Plains Indians until he was wounded in 1853.  He unfortunately did not perform that aggressively during the war.  He was timid and inconclusive at Pea Ridge and later at Prairie Grove.  Off the field of battle he seems to be a decent organizer and disciplinarian.  His timidity during battle might be because of his wound when he was Indian fighting and the fact that he has 11 children between two wives.</w:t>
      </w:r>
    </w:p>
    <w:p>
      <w:pPr>
        <w:pStyle w:val="Normal"/>
        <w:rPr>
          <w:b/>
          <w:b/>
        </w:rPr>
      </w:pPr>
      <w:r>
        <w:rPr>
          <w:b/>
        </w:rPr>
        <w:t>McBride’s M.S.G  Infantry Regiment:………….(500</w:t>
      </w:r>
      <w:r>
        <w:rPr/>
        <w:t>) (Col. James H. McBride was captured in February of 1862)  The unit was a respectable unit that fought at Wilson’s Creek, Lexington, Carthage,  and many skirmishes. Commander during the battle is unknown.</w:t>
      </w:r>
    </w:p>
    <w:p>
      <w:pPr>
        <w:pStyle w:val="Normal"/>
        <w:rPr/>
      </w:pPr>
      <w:r>
        <w:rPr>
          <w:b/>
        </w:rPr>
        <w:t>Champion’s M.S.G. Cavalry Battn: Capt. L. Champion (120)</w:t>
      </w:r>
      <w:r>
        <w:rPr/>
        <w:t xml:space="preserve">  (unit fought the entire battle as infantry)</w:t>
      </w:r>
    </w:p>
    <w:p>
      <w:pPr>
        <w:pStyle w:val="Normal"/>
        <w:rPr/>
      </w:pPr>
      <w:r>
        <w:rPr/>
      </w:r>
    </w:p>
    <w:p>
      <w:pPr>
        <w:pStyle w:val="Normal"/>
        <w:rPr>
          <w:b/>
          <w:b/>
        </w:rPr>
      </w:pPr>
      <w:r>
        <w:rPr>
          <w:b/>
        </w:rPr>
        <w:t>Greene’s 3rd Brigade (attached to Frost’s Brigade on March 5th):  Colonel Colton Greene (658</w:t>
      </w:r>
      <w:r>
        <w:rPr/>
        <w:t>) (Although listed as a separate Confederate States Brigade, Greene’s 3rd Missouri Brigade was formally attached to “Frost’s Brigade” two days prior to the battle.  Frost, in his report, mentions that he let Greene retain command of his infantry despite the attachment.)  Colton Greene, a bachelor in life, was assumed stand-off-ish because he allegedly killed a man in South Carolina. His pre-war life is little known other than he was a Springfield grocer before the war. He was, however, good friends with Gov. Claiborne Fox of Missouri and obtained a commission as Captain in the M.S.G.  He later commanded a Cavalry brigade in Marmaduke’s Division but came under several court of inquiries for his decisions, all of them were exonerated.   He was a “man’s man” and a disciple of Price for sure.  But, although listed  in most OOB’s as the commander of the 3rd Brigade was assigned to Frost before the battle….if broken up his command would be as follows:</w:t>
      </w:r>
    </w:p>
    <w:p>
      <w:pPr>
        <w:pStyle w:val="Normal"/>
        <w:rPr>
          <w:b/>
          <w:b/>
        </w:rPr>
      </w:pPr>
      <w:r>
        <w:rPr>
          <w:b/>
        </w:rPr>
        <w:t>Freeman’s (6th Inf) M.S.G. Regt: Maj. Joseph Franklin (251</w:t>
      </w:r>
      <w:r>
        <w:rPr/>
        <w:t>)</w:t>
      </w:r>
    </w:p>
    <w:p>
      <w:pPr>
        <w:pStyle w:val="Normal"/>
        <w:rPr>
          <w:b/>
          <w:b/>
        </w:rPr>
      </w:pPr>
      <w:r>
        <w:rPr>
          <w:b/>
        </w:rPr>
        <w:t>3rd Infantry M.S.G.: Maj. F. A. Johnson (327)</w:t>
      </w:r>
    </w:p>
    <w:p>
      <w:pPr>
        <w:pStyle w:val="Normal"/>
        <w:rPr/>
      </w:pPr>
      <w:r>
        <w:rPr>
          <w:b/>
        </w:rPr>
        <w:t>Campbell’s M.S.G. Cavalry Battn (dismounted): Capt. L. C. Campbell (120)</w:t>
      </w:r>
      <w:r>
        <w:rPr/>
        <w:t>Since Greene was listed as being attached to Frost and even forwarded his report through Frost 2 weeks after the battle, it is safe to say that he was under the nominal command of Frost during the battle.</w:t>
      </w:r>
    </w:p>
    <w:p>
      <w:pPr>
        <w:pStyle w:val="Normal"/>
        <w:rPr/>
      </w:pPr>
      <w:r>
        <w:rPr/>
      </w:r>
    </w:p>
    <w:p>
      <w:pPr>
        <w:pStyle w:val="Normal"/>
        <w:rPr>
          <w:b/>
          <w:b/>
        </w:rPr>
      </w:pPr>
      <w:r>
        <w:rPr>
          <w:b/>
          <w:u w:val="single"/>
        </w:rPr>
        <w:t>3rd Missouri State Guard Division:</w:t>
      </w:r>
      <w:r>
        <w:rPr>
          <w:b/>
        </w:rPr>
        <w:t xml:space="preserve">  Colonel John B. Clark, Jr. (500)</w:t>
      </w:r>
      <w:r>
        <w:rPr/>
        <w:t xml:space="preserve"> Although listed as a “Division” this unit was the size of a regiment because of the transferring of the M.S.G. to the Confederate Service.  It is on paper a brigade with 5 skeleton regiments and should duplicated as such.  John B. Clark, Jr., was the son of a U.S. Congressman, and an 1854 Graduate of Harvard Law.  He practiced law before the war and was commissioned a lieutenant in the M.S.G., promoted through the chain of command to Colonel for his valor at Carthage and Springfield.  He would go on to be a Confederate general and a solid and respected commander and was considered to lead a well disciplined and drilled unit.</w:t>
      </w:r>
    </w:p>
    <w:p>
      <w:pPr>
        <w:pStyle w:val="Normal"/>
        <w:rPr>
          <w:b/>
          <w:b/>
        </w:rPr>
      </w:pPr>
      <w:r>
        <w:rPr>
          <w:b/>
        </w:rPr>
        <w:t>1st M.S.G. Infantry Regt.:  Maj. John F. Rucker (80)</w:t>
      </w:r>
    </w:p>
    <w:p>
      <w:pPr>
        <w:pStyle w:val="Normal"/>
        <w:rPr>
          <w:b/>
          <w:b/>
        </w:rPr>
      </w:pPr>
      <w:r>
        <w:rPr>
          <w:b/>
        </w:rPr>
        <w:t>2nd M.S.G. Infantry Regt.: Colonel Congreve Jackson (100)</w:t>
      </w:r>
    </w:p>
    <w:p>
      <w:pPr>
        <w:pStyle w:val="Normal"/>
        <w:rPr>
          <w:b/>
          <w:b/>
        </w:rPr>
      </w:pPr>
      <w:r>
        <w:rPr>
          <w:b/>
        </w:rPr>
        <w:t>3rd M.S.G. Infantry Regt.: Maj. Robert R. Hutchinson (70)</w:t>
      </w:r>
    </w:p>
    <w:p>
      <w:pPr>
        <w:pStyle w:val="Normal"/>
        <w:rPr>
          <w:b/>
          <w:b/>
        </w:rPr>
      </w:pPr>
      <w:r>
        <w:rPr>
          <w:b/>
        </w:rPr>
        <w:t>4th &amp; 5th M.S.G. Infantry (consolidated) Regt.: Colonel J. A. Poindexter (155)</w:t>
      </w:r>
    </w:p>
    <w:p>
      <w:pPr>
        <w:pStyle w:val="Normal"/>
        <w:rPr/>
      </w:pPr>
      <w:r>
        <w:rPr>
          <w:b/>
        </w:rPr>
        <w:t>6th M.S.G. Infantry Regt.: Lieut. Colonel Quinton Peacher (95)</w:t>
      </w:r>
      <w:r>
        <w:rPr/>
        <w:t>Notes: Arms: probably mixed caliber muskets.  Col. Congreve Jackson and J. A. Poindexter may have commanded wings of this unit.  I came across a letter from Poindexter that stated his wing had lost 150 casualties during the battle.</w:t>
      </w:r>
    </w:p>
    <w:p>
      <w:pPr>
        <w:pStyle w:val="Normal"/>
        <w:rPr/>
      </w:pPr>
      <w:r>
        <w:rPr/>
      </w:r>
    </w:p>
    <w:p>
      <w:pPr>
        <w:pStyle w:val="Normal"/>
        <w:rPr>
          <w:b/>
          <w:b/>
        </w:rPr>
      </w:pPr>
      <w:r>
        <w:rPr>
          <w:b/>
          <w:u w:val="single"/>
        </w:rPr>
        <w:t>5th Missouri State Guard Division:</w:t>
      </w:r>
      <w:r>
        <w:rPr>
          <w:b/>
        </w:rPr>
        <w:t xml:space="preserve">  Colonel James P. Saunders (700)</w:t>
      </w:r>
      <w:r>
        <w:rPr/>
        <w:t xml:space="preserve"> No info on Saunders.Organization of this unit is incomplete, but this is what I came up with: The numbers listed to these known 5th Division units are conjectural at best.  The numbers to the Cavalry Battn are correct and it was detatched.</w:t>
      </w:r>
    </w:p>
    <w:p>
      <w:pPr>
        <w:pStyle w:val="Normal"/>
        <w:rPr>
          <w:b/>
          <w:b/>
        </w:rPr>
      </w:pPr>
      <w:r>
        <w:rPr>
          <w:b/>
        </w:rPr>
        <w:t>1st &amp; 2nd Infantry: Colonel John H. Winston (225)</w:t>
      </w:r>
    </w:p>
    <w:p>
      <w:pPr>
        <w:pStyle w:val="Normal"/>
        <w:rPr>
          <w:b/>
          <w:b/>
        </w:rPr>
      </w:pPr>
      <w:r>
        <w:rPr>
          <w:b/>
        </w:rPr>
        <w:t>3rd Infantry: Colonel Levin M. Lewis (190)</w:t>
      </w:r>
    </w:p>
    <w:p>
      <w:pPr>
        <w:pStyle w:val="Normal"/>
        <w:rPr>
          <w:b/>
          <w:b/>
        </w:rPr>
      </w:pPr>
      <w:r>
        <w:rPr>
          <w:b/>
        </w:rPr>
        <w:t>1st Infantry Battn: Lieut. Col. John R. Boyd (150)</w:t>
      </w:r>
    </w:p>
    <w:p>
      <w:pPr>
        <w:pStyle w:val="Normal"/>
        <w:rPr>
          <w:b/>
          <w:b/>
        </w:rPr>
      </w:pPr>
      <w:r>
        <w:rPr>
          <w:b/>
        </w:rPr>
        <w:t>McCarty’s Battn: Maj. Thomas McCarty (130)</w:t>
      </w:r>
    </w:p>
    <w:p>
      <w:pPr>
        <w:pStyle w:val="Normal"/>
        <w:rPr>
          <w:b/>
          <w:b/>
        </w:rPr>
      </w:pPr>
      <w:r>
        <w:rPr>
          <w:b/>
        </w:rPr>
      </w:r>
    </w:p>
    <w:p>
      <w:pPr>
        <w:pStyle w:val="Normal"/>
        <w:rPr/>
      </w:pPr>
      <w:r>
        <w:rPr>
          <w:b/>
        </w:rPr>
        <w:t xml:space="preserve">*5th Division M.S.G. Cavalry:…………………………(125) </w:t>
      </w:r>
      <w:r>
        <w:rPr/>
        <w:t>This unit may have been commanded by Col. Alonzo W. Slayback, but I can’t confirm for sure, but he was at Pea Ridge.  He did command the cavalry of this M.S.G. Division in past engagements.  In his report in the O.R., Saunders stated that his mounted men 125 strong were attached to Gates’ cavalry command during the battle, thus re-affirming Gates commanded a Cavalry Demi-Brigade.This unit must have been untrustworthy or considered undisciplined.  They suffered only 41 casualties during the battle and were in support of Gates’ Cavalry on the flank of Price’s Division.  Arms: Probably mixed calibers of muskets, Experience and skill level are questionable since they were not heavily engaged in the battle.</w:t>
      </w:r>
    </w:p>
    <w:p>
      <w:pPr>
        <w:pStyle w:val="Normal"/>
        <w:rPr/>
      </w:pPr>
      <w:r>
        <w:rPr/>
      </w:r>
    </w:p>
    <w:p>
      <w:pPr>
        <w:pStyle w:val="Normal"/>
        <w:rPr>
          <w:b/>
          <w:b/>
        </w:rPr>
      </w:pPr>
      <w:r>
        <w:rPr>
          <w:b/>
          <w:u w:val="single"/>
        </w:rPr>
        <w:t>8th Division Missouri State Guard</w:t>
      </w:r>
      <w:r>
        <w:rPr>
          <w:b/>
        </w:rPr>
        <w:t>: Brigadier General James S. Rains (600</w:t>
      </w:r>
      <w:r>
        <w:rPr/>
        <w:t>) James S. Rains was a pre-war General of the Missouri State Guard, a judge from Newton County Missouri, and later a State Representitive. He had a horrible combat record and was eventually cashiered by Maj. Gen. Thomas C. Hindman for insobriety.  Here is his command as follows: The breakdown of numbers is speculative.</w:t>
      </w:r>
    </w:p>
    <w:p>
      <w:pPr>
        <w:pStyle w:val="Normal"/>
        <w:rPr>
          <w:b/>
          <w:b/>
        </w:rPr>
      </w:pPr>
      <w:r>
        <w:rPr>
          <w:b/>
        </w:rPr>
        <w:t>1st Infantry: Colonel William H. Erwin (200)</w:t>
      </w:r>
    </w:p>
    <w:p>
      <w:pPr>
        <w:pStyle w:val="Normal"/>
        <w:rPr>
          <w:b/>
          <w:b/>
        </w:rPr>
      </w:pPr>
      <w:r>
        <w:rPr>
          <w:b/>
        </w:rPr>
        <w:t>6th Infantry: Lieut. Col. John P. Bowman (145)</w:t>
      </w:r>
    </w:p>
    <w:p>
      <w:pPr>
        <w:pStyle w:val="Normal"/>
        <w:rPr>
          <w:b/>
          <w:b/>
        </w:rPr>
      </w:pPr>
      <w:r>
        <w:rPr>
          <w:b/>
        </w:rPr>
        <w:t>3rd Infantry: Lieut. Col. A. J. Pearcy (170)</w:t>
      </w:r>
    </w:p>
    <w:p>
      <w:pPr>
        <w:pStyle w:val="Normal"/>
        <w:rPr/>
      </w:pPr>
      <w:r>
        <w:rPr>
          <w:b/>
        </w:rPr>
        <w:t>4th Infantry: Lieut. Col. John M. Stemmons (85)</w:t>
      </w:r>
      <w:r>
        <w:rPr/>
        <w:t>Arms were mixed caliber or smoothbores, quality of the men was of decent quality.</w:t>
      </w:r>
    </w:p>
    <w:p>
      <w:pPr>
        <w:pStyle w:val="Normal"/>
        <w:rPr/>
      </w:pPr>
      <w:r>
        <w:rPr/>
      </w:r>
    </w:p>
    <w:p>
      <w:pPr>
        <w:pStyle w:val="Normal"/>
        <w:rPr/>
      </w:pPr>
      <w:r>
        <w:rPr>
          <w:b/>
          <w:u w:val="single"/>
        </w:rPr>
        <w:t>“</w:t>
      </w:r>
      <w:r>
        <w:rPr>
          <w:b/>
          <w:u w:val="single"/>
        </w:rPr>
        <w:t>Green’s Brigade”:</w:t>
      </w:r>
      <w:r>
        <w:rPr>
          <w:b/>
        </w:rPr>
        <w:t xml:space="preserve"> Brigadier General Martin E. Green  (1,695)</w:t>
      </w:r>
      <w:r>
        <w:rPr/>
        <w:t xml:space="preserve"> Day 1</w:t>
      </w:r>
      <w:r>
        <w:rPr>
          <w:b/>
        </w:rPr>
        <w:t xml:space="preserve"> (1,895)</w:t>
      </w:r>
      <w:r>
        <w:rPr/>
        <w:t xml:space="preserve"> day 2.  Martin E. Green was a sawmill owner and later Judge in Northern Missouri.  He was also the brother of United States Senator James S. Green. His brother died in March of 1861 and probably spurred his aggressiveness during his recruitment and full commitment to war.  He raised a regiment of cavalry and unsuccessfully attacked a Missouri Home Guard unit at Athens.  He participated in the battle of Lexington.  He would go on to be a fine Confederate brigade commander at Iuka, Corinth, Port Gibson, Champion’s Hill until he was shot in the head during the siege of Vicksburg by a Union sniper one week before its’ garrison capitulated. Although Green commanded the 2nd M.S.G. Division he was charged with protecting the baggage and ammunition train and thus his command did not actively participate in the battle on March 7th.  He was also assigned two green Arkansas Infantry regiments and Crump’s Texas Cavalry Battn.  He was ordered by Price on the 8th to bring the train to the army.  Along the way he picked up Stand Watie’s 200 Cavalry and rescued 3 stranded cannon and countless refugee’s from McCulloch’s shattered division.  Its safe to say that these men and the ammunition train they guarded were sorely needed.  I believe Van Dorn left them were they were to prevent and block a Federal escape after his men smashed the Federals on the 7th. </w:t>
      </w:r>
    </w:p>
    <w:p>
      <w:pPr>
        <w:pStyle w:val="Normal"/>
        <w:rPr/>
      </w:pPr>
      <w:r>
        <w:rPr/>
      </w:r>
    </w:p>
    <w:p>
      <w:pPr>
        <w:pStyle w:val="Normal"/>
        <w:rPr>
          <w:b/>
          <w:b/>
        </w:rPr>
      </w:pPr>
      <w:r>
        <w:rPr/>
        <w:t xml:space="preserve"> </w:t>
      </w:r>
      <w:r>
        <w:rPr>
          <w:b/>
        </w:rPr>
        <w:t>2nd M.S.G. Division: Lieut. Col. John W. Priest (310)</w:t>
      </w:r>
      <w:r>
        <w:rPr/>
        <w:t xml:space="preserve"> mixed units of the 2nd Div.  Priest is only MSG 2nd Div officer listed in Green’s report so he is given nominal command of that unit.</w:t>
      </w:r>
    </w:p>
    <w:p>
      <w:pPr>
        <w:pStyle w:val="Normal"/>
        <w:rPr>
          <w:b/>
          <w:b/>
        </w:rPr>
      </w:pPr>
      <w:r>
        <w:rPr>
          <w:b/>
        </w:rPr>
        <w:t>19th Arkansas Infantry: Lieut. Col. P. R. Smith (585)</w:t>
      </w:r>
    </w:p>
    <w:p>
      <w:pPr>
        <w:pStyle w:val="Normal"/>
        <w:rPr>
          <w:b/>
          <w:b/>
        </w:rPr>
      </w:pPr>
      <w:r>
        <w:rPr>
          <w:b/>
        </w:rPr>
        <w:t>20th Arkansas Infantry: Colonel George W. King (650)</w:t>
      </w:r>
    </w:p>
    <w:p>
      <w:pPr>
        <w:pStyle w:val="Normal"/>
        <w:rPr>
          <w:b/>
          <w:b/>
        </w:rPr>
      </w:pPr>
      <w:r>
        <w:rPr>
          <w:b/>
        </w:rPr>
        <w:t>1st Texas Cavalry Battn: Maj. R. Phillip Crump (150)</w:t>
      </w:r>
      <w:r>
        <w:rPr/>
        <w:t xml:space="preserve">  This unit was mounted…at least 150 of them.</w:t>
      </w:r>
    </w:p>
    <w:p>
      <w:pPr>
        <w:pStyle w:val="Normal"/>
        <w:rPr/>
      </w:pPr>
      <w:r>
        <w:rPr>
          <w:b/>
        </w:rPr>
        <w:t xml:space="preserve">*2nd Cherokee Mounted Rifles:  Colonel Stand Watie (200) </w:t>
      </w:r>
      <w:r>
        <w:rPr/>
        <w:t>(March 8th)  This unit fell in with Green’s Brigade while it made its way to re-unite with the main body of the army.The M.S.G. troops were experienced from Athens, Wilson’s Creek, Lexington, and Carthage.  They were probably armed with mixed caliber weapons.  The two Arkansas regiments were totally green and armed with flintlocks.  The Texas cavalry battalion was mounted and inexperienced in combat as well. Shotguns and pistols for the Texans.</w:t>
      </w:r>
    </w:p>
    <w:p>
      <w:pPr>
        <w:pStyle w:val="Normal"/>
        <w:rPr/>
      </w:pPr>
      <w:r>
        <w:rPr/>
      </w:r>
    </w:p>
    <w:p>
      <w:pPr>
        <w:pStyle w:val="Normal"/>
        <w:rPr>
          <w:b/>
          <w:b/>
        </w:rPr>
      </w:pPr>
      <w:r>
        <w:rPr>
          <w:b/>
          <w:u w:val="single"/>
        </w:rPr>
        <w:t>Gates’ Demi-Brigade:</w:t>
      </w:r>
      <w:r>
        <w:rPr>
          <w:b/>
        </w:rPr>
        <w:t xml:space="preserve">  Colonel Elijah Gates (845)</w:t>
      </w:r>
      <w:r>
        <w:rPr/>
        <w:t xml:space="preserve">  (March 7th)  Although listed in typical OOB’s as commanding just a regiment in Little’s Brigade, Gates commanded an ad-hoc demi-brigade on the first day.  This brigade was the lead element of Price’s Division.  This is all thoroughly supported by all reports.  It was composed of the 1st Missouri Cavalry and most the mounted elements of the M.S.G. Although on day 2 the 8th, it seems that Gates’ brigade was broken up or at least assigned back under Little’s Brigade.Gates’ Bio is under his description in Little’s Brigade.</w:t>
      </w:r>
    </w:p>
    <w:p>
      <w:pPr>
        <w:pStyle w:val="Normal"/>
        <w:rPr>
          <w:b/>
          <w:b/>
        </w:rPr>
      </w:pPr>
      <w:r>
        <w:rPr>
          <w:b/>
        </w:rPr>
        <w:t>Shelby’s Independent Missouri Cavalry Company:  Captain Joseph Shelby (125</w:t>
      </w:r>
      <w:r>
        <w:rPr/>
        <w:t>) No need for a bio or description, Shelby was the best cavalry commander of the Trans-Mississippi.</w:t>
      </w:r>
    </w:p>
    <w:p>
      <w:pPr>
        <w:pStyle w:val="Normal"/>
        <w:rPr>
          <w:b/>
          <w:b/>
        </w:rPr>
      </w:pPr>
      <w:r>
        <w:rPr>
          <w:b/>
        </w:rPr>
        <w:t>1st Missouri Cavalry Regiment:  Lieut. Col. Richard B. Chiles, Colonel Elijah Gates (475)</w:t>
      </w:r>
    </w:p>
    <w:p>
      <w:pPr>
        <w:pStyle w:val="Normal"/>
        <w:rPr>
          <w:b/>
          <w:b/>
        </w:rPr>
      </w:pPr>
      <w:r>
        <w:rPr>
          <w:b/>
        </w:rPr>
        <w:t xml:space="preserve">Cearnal’s M.S.G. Cavalry Battn: Lieut. Col. James T. Cearnal (w), Maj. D. Todd Samuels (125) </w:t>
      </w:r>
      <w:r>
        <w:rPr/>
        <w:t>This was Price’s personal escort and probably made up of his cronies and society types.</w:t>
      </w:r>
    </w:p>
    <w:p>
      <w:pPr>
        <w:pStyle w:val="Normal"/>
        <w:rPr>
          <w:b/>
          <w:b/>
          <w:u w:val="single"/>
        </w:rPr>
      </w:pPr>
      <w:r>
        <w:rPr>
          <w:b/>
        </w:rPr>
        <w:t>5th Division M.S.G. Cavalry Detachment:  Col. Alonzo W. Slayback (125</w:t>
      </w:r>
      <w:r>
        <w:rPr/>
        <w:t>)  Commander was probably Col Alonzo W. Slayback, but not confirmed.This command was armed with mixed weapons and Shotguns and pistols. The quality of the 1st Missouri cavalry should be regular….Shelby’s the same or better, the rest who knows.</w:t>
      </w:r>
    </w:p>
    <w:p>
      <w:pPr>
        <w:pStyle w:val="Normal"/>
        <w:rPr>
          <w:b/>
          <w:b/>
        </w:rPr>
      </w:pPr>
      <w:r>
        <w:rPr>
          <w:b/>
          <w:u w:val="single"/>
        </w:rPr>
        <w:t>Independent Cavalry:</w:t>
      </w:r>
      <w:r>
        <w:rPr>
          <w:b/>
        </w:rPr>
        <w:t xml:space="preserve">  Colonel Robert (Bob) L. McCulloch (565)</w:t>
      </w:r>
      <w:r>
        <w:rPr/>
        <w:t xml:space="preserve">  Quite a few points of contrast on the actual participation of this unit.  Nowhere in the O.R. OOB is this unit listed, however, many reports and accounts list Bob McCulloch’s command and presence on the battlefield.  A few commanders reference him and his unit being there and units being detached to him.  I believe he was there because literally 10 days after the battle he and his command are with the army.  He is also referenced by commanders as is his unit.  I believe he was left off the formal OOB’s because the lack of reports and the disorganization of the transferring of troops to the Confederate service.  It is listed in two reports that Col. George Riggins cavalry from Slack’s brigade was detached and served under McCulloch.  Since two of these known units were part of Slack’s C.S. Brigade and this brigade was in fact being transferred into Confederate service, that it was Riggins and Gause’s squadrons that were part of the nucleus that became McCulloch’s 2nd Missouri Cavalry, along with others already transferred and not formally accountable. This is the alleged composition.</w:t>
      </w:r>
    </w:p>
    <w:p>
      <w:pPr>
        <w:pStyle w:val="Normal"/>
        <w:rPr>
          <w:b/>
          <w:b/>
        </w:rPr>
      </w:pPr>
      <w:r>
        <w:rPr>
          <w:b/>
        </w:rPr>
        <w:t>2nd Missouri Cavalry:  Col. Robert L. McCulloch (350)</w:t>
      </w:r>
    </w:p>
    <w:p>
      <w:pPr>
        <w:pStyle w:val="Normal"/>
        <w:rPr>
          <w:b/>
          <w:b/>
        </w:rPr>
      </w:pPr>
      <w:r>
        <w:rPr>
          <w:b/>
        </w:rPr>
        <w:t>Riggins’ Missouri Cavalry Battn: Colonel George W. Riggins (185)</w:t>
      </w:r>
    </w:p>
    <w:p>
      <w:pPr>
        <w:pStyle w:val="Normal"/>
        <w:rPr/>
      </w:pPr>
      <w:r>
        <w:rPr>
          <w:b/>
        </w:rPr>
        <w:t>Gause’s Missouri Squadron: Maj. ______ Gause (80)</w:t>
      </w:r>
      <w:r>
        <w:rPr/>
        <w:t>I believe that this is near 80% accurate and supported by accounts of Thomas Rosser, Col. John T. Hughes and first hand accounts of Richard Musser of the 2nd Missouri cavalry.  Arms would be of mixed variety, more likely shotguns and pistols.</w:t>
      </w:r>
    </w:p>
    <w:p>
      <w:pPr>
        <w:pStyle w:val="Normal"/>
        <w:rPr/>
      </w:pPr>
      <w:r>
        <w:rPr/>
      </w:r>
    </w:p>
    <w:p>
      <w:pPr>
        <w:pStyle w:val="Normal"/>
        <w:rPr>
          <w:b/>
          <w:b/>
        </w:rPr>
      </w:pPr>
      <w:r>
        <w:rPr>
          <w:b/>
        </w:rPr>
        <w:t>Artillery – Price’s Division: (49 guns)</w:t>
      </w:r>
    </w:p>
    <w:p>
      <w:pPr>
        <w:pStyle w:val="Normal"/>
        <w:rPr>
          <w:b/>
          <w:b/>
        </w:rPr>
      </w:pPr>
      <w:r>
        <w:rPr>
          <w:b/>
        </w:rPr>
        <w:t>Wade’s Missouri Battery: Captain William W. Wade</w:t>
      </w:r>
      <w:r>
        <w:rPr/>
        <w:t>(2) 1841 6lb smoothbore’s &amp; ( 4 )12lb Howitzers</w:t>
      </w:r>
    </w:p>
    <w:p>
      <w:pPr>
        <w:pStyle w:val="Normal"/>
        <w:rPr>
          <w:b/>
          <w:b/>
        </w:rPr>
      </w:pPr>
      <w:r>
        <w:rPr>
          <w:b/>
        </w:rPr>
        <w:t xml:space="preserve">Clark’s Missouri Battery: Captain S. Churchill Clark (k), Lieut. James L. Farris </w:t>
      </w:r>
      <w:r>
        <w:rPr/>
        <w:t>(4 6lb guns) Captain S.Churchill Clark a 19 year old and Grandson of General William Clark of Lewis &amp; Clark fame  was cited in all accounts as an aggressive and noteworthy battery commander.  It seems he was the Pelham of the Trans-Mississippi. He was killed in the final Federal assault on the second day.  The men of this battery were all society types from St. Louis. The battery fought at Wilson’s Creek and Lexington.</w:t>
      </w:r>
    </w:p>
    <w:p>
      <w:pPr>
        <w:pStyle w:val="Normal"/>
        <w:rPr>
          <w:b/>
          <w:b/>
        </w:rPr>
      </w:pPr>
      <w:r>
        <w:rPr>
          <w:b/>
        </w:rPr>
        <w:t>Landis’ Missouri Battery: Captain John C. Landis</w:t>
      </w:r>
      <w:r>
        <w:rPr/>
        <w:t xml:space="preserve"> (2) 12lb Howitzers &amp; (2) 24lb Howitzers)</w:t>
      </w:r>
    </w:p>
    <w:p>
      <w:pPr>
        <w:pStyle w:val="Normal"/>
        <w:rPr>
          <w:b/>
          <w:b/>
        </w:rPr>
      </w:pPr>
      <w:r>
        <w:rPr>
          <w:b/>
        </w:rPr>
        <w:t>Jackson’s Missouri Battery: Captain William Lucas</w:t>
      </w:r>
      <w:r>
        <w:rPr/>
        <w:t xml:space="preserve"> (4 6lb guns)</w:t>
      </w:r>
    </w:p>
    <w:p>
      <w:pPr>
        <w:pStyle w:val="Normal"/>
        <w:rPr>
          <w:b/>
          <w:b/>
        </w:rPr>
      </w:pPr>
      <w:r>
        <w:rPr>
          <w:b/>
        </w:rPr>
        <w:t>Kneisley’s Missouri Battery: Captain James W. Kneisley</w:t>
      </w:r>
      <w:r>
        <w:rPr/>
        <w:t xml:space="preserve"> (3 6lb guns and (2) 12lb Howitzer)  This battery was more than likely out of the battle with Gen. Martin Green’s train guards.</w:t>
      </w:r>
    </w:p>
    <w:p>
      <w:pPr>
        <w:pStyle w:val="Normal"/>
        <w:rPr>
          <w:b/>
          <w:b/>
        </w:rPr>
      </w:pPr>
      <w:r>
        <w:rPr>
          <w:b/>
        </w:rPr>
        <w:t>Tull’s Missouri Battery: Captain Francis M. Tull</w:t>
      </w:r>
      <w:r>
        <w:rPr/>
        <w:t xml:space="preserve"> (2) 6lb rifled guns &amp; (2) 6lb guns</w:t>
      </w:r>
    </w:p>
    <w:p>
      <w:pPr>
        <w:pStyle w:val="Normal"/>
        <w:rPr>
          <w:b/>
          <w:b/>
        </w:rPr>
      </w:pPr>
      <w:r>
        <w:rPr>
          <w:b/>
        </w:rPr>
        <w:t>Kelly’s Missouri Battery: Captain Joseph Kelly</w:t>
      </w:r>
      <w:r>
        <w:rPr/>
        <w:t xml:space="preserve"> (3) 12lb Howitzers and (2) 6lb guns</w:t>
      </w:r>
    </w:p>
    <w:p>
      <w:pPr>
        <w:pStyle w:val="Normal"/>
        <w:rPr>
          <w:b/>
          <w:b/>
        </w:rPr>
      </w:pPr>
      <w:r>
        <w:rPr>
          <w:b/>
        </w:rPr>
        <w:t>Gorham’s Missouri Battery: Captain James C. Gorham</w:t>
      </w:r>
      <w:r>
        <w:rPr/>
        <w:t xml:space="preserve"> (4) 6lb guns</w:t>
      </w:r>
    </w:p>
    <w:p>
      <w:pPr>
        <w:pStyle w:val="Normal"/>
        <w:rPr>
          <w:b/>
          <w:b/>
        </w:rPr>
      </w:pPr>
      <w:r>
        <w:rPr>
          <w:b/>
        </w:rPr>
        <w:t>Guibor’s Missouri Battery: Captain Henry Guibor</w:t>
      </w:r>
      <w:r>
        <w:rPr/>
        <w:t xml:space="preserve"> (2) 6lb guns &amp; (2) 12lb Howitzers.  Captain Guibor was one of the most famous Missouri Battery commanders in the war.  From St. Louis, Guibor fought in the Mexican War and commanded a battery at Carthage, Wilson’s Creek, and Lexington.</w:t>
      </w:r>
    </w:p>
    <w:p>
      <w:pPr>
        <w:pStyle w:val="Normal"/>
        <w:rPr>
          <w:b/>
          <w:b/>
        </w:rPr>
      </w:pPr>
      <w:r>
        <w:rPr>
          <w:b/>
        </w:rPr>
        <w:t>MacDonald’s St. Louis Battery: Captain Emmett MacDonald</w:t>
      </w:r>
      <w:r>
        <w:rPr/>
        <w:t xml:space="preserve"> (1) 6lb gun and (2) 12lb Howitzers</w:t>
      </w:r>
    </w:p>
    <w:p>
      <w:pPr>
        <w:pStyle w:val="Normal"/>
        <w:rPr/>
      </w:pPr>
      <w:r>
        <w:rPr>
          <w:b/>
        </w:rPr>
        <w:t>Bledsoe’s Missouri Battery: Lieut Charles W. Higgins, Col. Hiram Bledsoe</w:t>
      </w:r>
      <w:r>
        <w:rPr/>
        <w:t xml:space="preserve"> (3) 12lb Napoleons (1) 12lb gun nicknamed “Sacramento”.  During the transfer of forces from the M.S.G. to C.S. it is known through reports that Colonel Hiram Bledsoe was at Pea Ridge.  His former command was the 6th Infantry in the 8th Division of the M.S.G.   This division of the M.S.G. was commanded by Gen. Rains and he seems to have been given some charge over the entire artillery of Price’s Division.  Perhaps Rains detailed Col. Hiram Bledsoe, an accomplished artillerist from the Mexican War, some sort of staff role with the artillery.  The “Sacremento” gun was captured by Bledsoe during the Mexican War at the battle of Sacremento. It was said to have been beautifully cast from church bells in Mexico and had silver ornaments and inscriptions on it.  It also had a loud bell like sound that was easily identifiable on the battlefield.  Bledsoe’s Battery carried “Sacremento” throughout the entire war.Artillery Notes:  Nearly every battery in Price’s Division was composed of sons of the wealthy and politically connected families of St. Louis.  The quality and mettle of these men and their commanders are shown by the fact that most of these units served in-tact throughout the war.  Their armament, however, is poor outside of the two rifled 6lb’s in Tull’s battery and Bledsoe’s three 12lb Napoleon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CCULLOCH’S DIVISION:  Brigadier General Ben McCulloch</w:t>
      </w:r>
    </w:p>
    <w:p>
      <w:pPr>
        <w:pStyle w:val="Normal"/>
        <w:rPr>
          <w:b/>
          <w:b/>
        </w:rPr>
      </w:pPr>
      <w:r>
        <w:rPr>
          <w:b/>
        </w:rPr>
      </w:r>
    </w:p>
    <w:p>
      <w:pPr>
        <w:pStyle w:val="Normal"/>
        <w:rPr>
          <w:b/>
          <w:b/>
        </w:rPr>
      </w:pPr>
      <w:r>
        <w:rPr>
          <w:b/>
          <w:u w:val="single"/>
        </w:rPr>
        <w:t>Hebert’s Brigade:</w:t>
      </w:r>
      <w:r>
        <w:rPr>
          <w:b/>
        </w:rPr>
        <w:t xml:space="preserve"> </w:t>
      </w:r>
    </w:p>
    <w:p>
      <w:pPr>
        <w:pStyle w:val="Normal"/>
        <w:rPr>
          <w:b/>
          <w:b/>
        </w:rPr>
      </w:pPr>
      <w:r>
        <w:rPr>
          <w:b/>
        </w:rPr>
        <w:t>Colonel Louis Hebert (w,c), Colonel Evander McNair (4,066)*</w:t>
      </w:r>
      <w:r>
        <w:rPr/>
        <w:t xml:space="preserve">  Louis Hebert was an 1845 graduate of West Point.  He resigned his commission in 1847 to manage his father’s sugar cane plantation.  He served as an officer in the Louisiana Militia and was a State Engineer.  He commanded the 3rd Louisiana Infantry at Wilson’s Creek.   The number for this brigade takes into account straggling from the march and doesn’t use the typical numbers listed by scholars that came from a January 1862 report.</w:t>
      </w:r>
    </w:p>
    <w:p>
      <w:pPr>
        <w:pStyle w:val="Normal"/>
        <w:rPr>
          <w:b/>
          <w:b/>
        </w:rPr>
      </w:pPr>
      <w:r>
        <w:rPr>
          <w:b/>
        </w:rPr>
        <w:t>3rd Louisiana Infantry: Major Will F. Tunnard (c), Captain W. L. Gunnells (450</w:t>
      </w:r>
      <w:r>
        <w:rPr/>
        <w:t>)  The 3rd Louisiana Infantry was the best drilled, clothed, and led unit on the field.</w:t>
      </w:r>
    </w:p>
    <w:p>
      <w:pPr>
        <w:pStyle w:val="Normal"/>
        <w:rPr>
          <w:b/>
          <w:b/>
        </w:rPr>
      </w:pPr>
      <w:r>
        <w:rPr>
          <w:b/>
        </w:rPr>
        <w:t>4th Arkansas Infantry: Colonel Evander McNair, Lieut. Col. Samuel Ogden (397)</w:t>
      </w:r>
      <w:r>
        <w:rPr/>
        <w:t xml:space="preserve">  Col. Evander McNair was a merchant before the war and more importantly fought in Jefferson’s Davis’ 1st Mississippi Rifles in the war with Mexico.  McNair was an orderly Sgt on Davis’s staff….this could be why he rose to the rank of Brig. Gen. for the Confederacy.  This unit fought at Wilson’s Creek.</w:t>
      </w:r>
    </w:p>
    <w:p>
      <w:pPr>
        <w:pStyle w:val="Normal"/>
        <w:rPr>
          <w:b/>
          <w:b/>
        </w:rPr>
      </w:pPr>
      <w:r>
        <w:rPr>
          <w:b/>
        </w:rPr>
        <w:t>14th Arkansas Infantry: Colonel William C. Mitchell</w:t>
      </w:r>
      <w:r>
        <w:rPr/>
        <w:t xml:space="preserve"> </w:t>
      </w:r>
      <w:r>
        <w:rPr>
          <w:b/>
        </w:rPr>
        <w:t>(c), (590)1</w:t>
      </w:r>
    </w:p>
    <w:p>
      <w:pPr>
        <w:pStyle w:val="Normal"/>
        <w:rPr>
          <w:b/>
          <w:b/>
        </w:rPr>
      </w:pPr>
      <w:r>
        <w:rPr>
          <w:b/>
        </w:rPr>
        <w:t>5th Arkansas Infantry: Colonel Dandridge McRae (540)</w:t>
      </w:r>
      <w:r>
        <w:rPr/>
        <w:t xml:space="preserve">  Dandridge McRae was a graduate of the University of South Carolina and a lawyer before the war.  He later became a Confederate General.</w:t>
      </w:r>
    </w:p>
    <w:p>
      <w:pPr>
        <w:pStyle w:val="Normal"/>
        <w:rPr>
          <w:b/>
          <w:b/>
        </w:rPr>
      </w:pPr>
      <w:r>
        <w:rPr>
          <w:b/>
        </w:rPr>
        <w:t>16th Arkansas Infantry: Colonel John F. Hill (545)</w:t>
      </w:r>
    </w:p>
    <w:p>
      <w:pPr>
        <w:pStyle w:val="Normal"/>
        <w:rPr>
          <w:b/>
          <w:b/>
        </w:rPr>
      </w:pPr>
      <w:r>
        <w:rPr>
          <w:b/>
        </w:rPr>
        <w:t>17th Arkansas Infantry: Colonel Frank A. Rector (424)</w:t>
      </w:r>
      <w:r>
        <w:rPr/>
        <w:t xml:space="preserve">  This green regiment performed poorly during the battle.</w:t>
      </w:r>
    </w:p>
    <w:p>
      <w:pPr>
        <w:pStyle w:val="Normal"/>
        <w:rPr>
          <w:b/>
          <w:b/>
        </w:rPr>
      </w:pPr>
      <w:r>
        <w:rPr>
          <w:b/>
        </w:rPr>
        <w:t>1st Arkansas Mounted Rifles (Dismounted):</w:t>
      </w:r>
      <w:r>
        <w:rPr/>
        <w:t xml:space="preserve"> </w:t>
      </w:r>
      <w:r>
        <w:rPr>
          <w:b/>
        </w:rPr>
        <w:t>Colonel Thomas J. Churchill (510)</w:t>
      </w:r>
      <w:r>
        <w:rPr/>
        <w:t xml:space="preserve"> Churchill was a graduate of Translyvania College in Kentucky (Alumni from there include Sidney Johnston and Jefferson Davis).  He was a Lieutenant in a mounted infantry regiment during the Mexican war and was captured.  He ably led this regiment at Wilson’s Creek.  He would later become a Confederate Maj. Gen. This regiment fought as infantry during the battle and the rest of the war.</w:t>
      </w:r>
    </w:p>
    <w:p>
      <w:pPr>
        <w:pStyle w:val="Normal"/>
        <w:rPr>
          <w:b/>
          <w:b/>
        </w:rPr>
      </w:pPr>
      <w:r>
        <w:rPr>
          <w:b/>
        </w:rPr>
        <w:t>2nd Arkansas Mounted Rifles (Dismounted):</w:t>
      </w:r>
      <w:r>
        <w:rPr/>
        <w:t xml:space="preserve"> </w:t>
      </w:r>
      <w:r>
        <w:rPr>
          <w:b/>
        </w:rPr>
        <w:t xml:space="preserve">Colonel Benjamin T. Embry (410)  </w:t>
      </w:r>
      <w:r>
        <w:rPr/>
        <w:t>This regiment fought dismounted throughout the battle and the remainder of the war.</w:t>
      </w:r>
    </w:p>
    <w:p>
      <w:pPr>
        <w:pStyle w:val="Normal"/>
        <w:rPr/>
      </w:pPr>
      <w:r>
        <w:rPr>
          <w:b/>
        </w:rPr>
        <w:t>4th Texas Cavalry Battalion (Dismounted):  Major John W. Whitfield (200)</w:t>
      </w:r>
      <w:r>
        <w:rPr/>
        <w:t xml:space="preserve">  John W. Whitfield was a captain of the 1st Tennessee Volunteers in the Mexican War.  He later became a Confederate General in 1863. This battalion fought as infantry and would later form the nucleus of Whitfield’s Texas Legion.Brigade notes.  It seems that this unwieldy brigade was initial broken up into wings at Leetown.  Units were detached and reserved.  Confusion set in after the deaths of McCulloch and McIntosh and further disintegrated after the capture of Hebert.  Every unit above listed was infantry.  The 1st &amp; 2nd Mtd Arkansas rifles were in all likely hood attached to McIntosh’s Brigade.Arms: The 3rd Louisiana had rifles, as did the two Arkansas mounted infantry regiments.  The rest of the Arkansas Infantry had flintlocks and smoothbore muskets.</w:t>
      </w:r>
    </w:p>
    <w:p>
      <w:pPr>
        <w:pStyle w:val="Normal"/>
        <w:rPr/>
      </w:pPr>
      <w:r>
        <w:rPr/>
      </w:r>
    </w:p>
    <w:p>
      <w:pPr>
        <w:pStyle w:val="Normal"/>
        <w:rPr>
          <w:b/>
          <w:b/>
        </w:rPr>
      </w:pPr>
      <w:r>
        <w:rPr>
          <w:b/>
        </w:rPr>
        <w:t>McIntosh’s Cavalry Brigade: Brig. Gen. James M. McIntosh (k), Colonel Elkanah Greer (2,203)</w:t>
      </w:r>
      <w:r>
        <w:rPr/>
        <w:t xml:space="preserve"> . James McIntosh was a decedent of a long line of Military officers.  His great-great Uncle was revolutionary war General Lachlan McIntosh.  His father was a colonel who was killed during the Mexican war.  McIntosh graduated dead last in the 1849 class at West Point.  His younger brother was future Union general John B. McIntosh.  McIntosh fought with valor at Wilson’s Creek and in several engagements in the Indian Territory before Pea Ridge.  Most of this brigade was mounted, but then dismounted during the actual combat.</w:t>
      </w:r>
    </w:p>
    <w:p>
      <w:pPr>
        <w:pStyle w:val="Normal"/>
        <w:rPr>
          <w:b/>
          <w:b/>
        </w:rPr>
      </w:pPr>
      <w:r>
        <w:rPr>
          <w:b/>
        </w:rPr>
        <w:t>3rd Texas Cavalry: Colonel Elkanah Greer, Lieut. Col. Walter P. Lane (510</w:t>
      </w:r>
      <w:r>
        <w:rPr/>
        <w:t>) Elkanah Greer was a Mexican War Veteran who fought in Jefferson Davis’ Mississippi Rifles.  Later Greer was a Confederate Brig. Gen. in charge of the Trans-Mississippi Conscription Bureau.   Walter P. Lane was career soldier.  Born in Ireland, immigrated to Texas and served as a cavalry lieutenant in Sam Houston’s Army at San Jacinto.  He served the Republic of Texas as a well known Indian Fighter.  He later served as an officer in The Mexican war.  He was later a Confederate General in command of a Cavalry Brigade.  The 3rd Texas was a veteran unit of the battle of Wilson’s Creek.</w:t>
      </w:r>
    </w:p>
    <w:p>
      <w:pPr>
        <w:pStyle w:val="Normal"/>
        <w:rPr>
          <w:b/>
          <w:b/>
        </w:rPr>
      </w:pPr>
      <w:r>
        <w:rPr>
          <w:b/>
        </w:rPr>
        <w:t>6th Texas Cavalry: Colonel Warren Stone (605)</w:t>
      </w:r>
      <w:r>
        <w:rPr/>
        <w:t xml:space="preserve">  This unit fought mounted the entire battle.  It was subsequently lost from the brigade on May 8th.</w:t>
      </w:r>
    </w:p>
    <w:p>
      <w:pPr>
        <w:pStyle w:val="Normal"/>
        <w:rPr>
          <w:b/>
          <w:b/>
        </w:rPr>
      </w:pPr>
      <w:r>
        <w:rPr>
          <w:b/>
        </w:rPr>
        <w:t>9th Texas Cavalry: Colonel William B. Sims (w), Lieut. Colonel William Quayle (466)</w:t>
      </w:r>
    </w:p>
    <w:p>
      <w:pPr>
        <w:pStyle w:val="Normal"/>
        <w:rPr>
          <w:b/>
          <w:b/>
        </w:rPr>
      </w:pPr>
      <w:r>
        <w:rPr>
          <w:b/>
        </w:rPr>
        <w:t xml:space="preserve">11th Texas Cavalry: Colonel William C. Young (422) </w:t>
      </w:r>
    </w:p>
    <w:p>
      <w:pPr>
        <w:pStyle w:val="Normal"/>
        <w:rPr/>
      </w:pPr>
      <w:r>
        <w:rPr>
          <w:b/>
        </w:rPr>
        <w:t>1st Arkansas Cavalry Battn: Major William H. Brooks (200)</w:t>
      </w:r>
      <w:r>
        <w:rPr/>
        <w:t xml:space="preserve">Arms were likely Shotguns and pistols for all these units.  </w:t>
      </w:r>
    </w:p>
    <w:p>
      <w:pPr>
        <w:pStyle w:val="Normal"/>
        <w:rPr/>
      </w:pPr>
      <w:r>
        <w:rPr/>
      </w:r>
    </w:p>
    <w:p>
      <w:pPr>
        <w:pStyle w:val="Normal"/>
        <w:rPr>
          <w:b/>
          <w:b/>
        </w:rPr>
      </w:pPr>
      <w:r>
        <w:rPr>
          <w:b/>
          <w:u w:val="single"/>
        </w:rPr>
        <w:t>Pike’s Indian Brigade:</w:t>
      </w:r>
      <w:r>
        <w:rPr>
          <w:b/>
        </w:rPr>
        <w:t xml:space="preserve"> Brig. Gen. Albert J. Pike (1,100) </w:t>
      </w:r>
      <w:r>
        <w:rPr/>
        <w:t xml:space="preserve">Pike was a Mexican war Veteran of cavalry, Indian agent, lawyer and trapper before the war. </w:t>
      </w:r>
    </w:p>
    <w:p>
      <w:pPr>
        <w:pStyle w:val="Normal"/>
        <w:rPr>
          <w:b/>
          <w:b/>
        </w:rPr>
      </w:pPr>
      <w:r>
        <w:rPr>
          <w:b/>
        </w:rPr>
        <w:t>1st Cherokee Mounted Rifles: Colonel John Drew (300)</w:t>
      </w:r>
    </w:p>
    <w:p>
      <w:pPr>
        <w:pStyle w:val="Normal"/>
        <w:rPr>
          <w:b/>
          <w:b/>
        </w:rPr>
      </w:pPr>
      <w:r>
        <w:rPr>
          <w:b/>
        </w:rPr>
        <w:t xml:space="preserve">2nd Cherokee Mounted Rifles: Colonel Stand Watie (200) </w:t>
      </w:r>
      <w:r>
        <w:rPr/>
        <w:t>(Watie, later a CS General)</w:t>
      </w:r>
    </w:p>
    <w:p>
      <w:pPr>
        <w:pStyle w:val="Normal"/>
        <w:rPr>
          <w:b/>
          <w:b/>
        </w:rPr>
      </w:pPr>
      <w:r>
        <w:rPr>
          <w:b/>
        </w:rPr>
        <w:t xml:space="preserve">1st Choctaw &amp; Chickasaw: Colonel Douglas Cooper (300) </w:t>
      </w:r>
      <w:r>
        <w:rPr/>
        <w:t>(Cooper, later a CS General)</w:t>
      </w:r>
    </w:p>
    <w:p>
      <w:pPr>
        <w:pStyle w:val="Normal"/>
        <w:rPr>
          <w:b/>
          <w:b/>
        </w:rPr>
      </w:pPr>
      <w:r>
        <w:rPr>
          <w:b/>
        </w:rPr>
        <w:t>1st Creek Mounted Rifles: Colonel Daniel N. McIntosh (200)</w:t>
      </w:r>
    </w:p>
    <w:p>
      <w:pPr>
        <w:pStyle w:val="Normal"/>
        <w:rPr>
          <w:b/>
          <w:b/>
        </w:rPr>
      </w:pPr>
      <w:r>
        <w:rPr>
          <w:b/>
        </w:rPr>
        <w:t>Welch’s Texas Cavalry Squadron: Capt. Otis G. Welch (100)</w:t>
      </w:r>
      <w:r>
        <w:rPr/>
        <w:t>This command essential disintegrated after their first charge at Leetown.  Outside of Welch’s Texans, these Indians were worthless after they came under artillery fire.  Watie managed to keep his command together and joined Martin Green’s Brigade on the 8th.</w:t>
      </w:r>
    </w:p>
    <w:p>
      <w:pPr>
        <w:pStyle w:val="Normal"/>
        <w:rPr>
          <w:b/>
          <w:b/>
        </w:rPr>
      </w:pPr>
      <w:r>
        <w:rPr>
          <w:b/>
        </w:rPr>
        <w:t>Artillery: (18 guns)</w:t>
      </w:r>
    </w:p>
    <w:p>
      <w:pPr>
        <w:pStyle w:val="Normal"/>
        <w:rPr>
          <w:b/>
          <w:b/>
        </w:rPr>
      </w:pPr>
      <w:r>
        <w:rPr>
          <w:b/>
        </w:rPr>
        <w:t>Hart’s Arkansas Battery: Capt William Hart</w:t>
      </w:r>
      <w:r>
        <w:rPr/>
        <w:t xml:space="preserve"> (4) 6lb guns.</w:t>
      </w:r>
    </w:p>
    <w:p>
      <w:pPr>
        <w:pStyle w:val="Normal"/>
        <w:rPr>
          <w:b/>
          <w:b/>
        </w:rPr>
      </w:pPr>
      <w:r>
        <w:rPr>
          <w:b/>
        </w:rPr>
        <w:t>Provence’s Arkansas Battery: Capt. David Provence</w:t>
      </w:r>
      <w:r>
        <w:rPr/>
        <w:t xml:space="preserve"> (2) 6lb guns (2) 12lb Howitzers</w:t>
      </w:r>
    </w:p>
    <w:p>
      <w:pPr>
        <w:pStyle w:val="Normal"/>
        <w:rPr>
          <w:b/>
          <w:b/>
        </w:rPr>
      </w:pPr>
      <w:r>
        <w:rPr>
          <w:b/>
        </w:rPr>
        <w:t>Gaines’ Arkansas Battery: Capt. James J. Gaines</w:t>
      </w:r>
      <w:r>
        <w:rPr/>
        <w:t xml:space="preserve"> (2) 12lb James Rifles (2) 12lb howitzers</w:t>
      </w:r>
    </w:p>
    <w:p>
      <w:pPr>
        <w:pStyle w:val="Normal"/>
        <w:rPr/>
      </w:pPr>
      <w:r>
        <w:rPr>
          <w:b/>
        </w:rPr>
        <w:t>Good’s Texas Battery: Capt. John J. Good</w:t>
      </w:r>
      <w:r>
        <w:rPr/>
        <w:t xml:space="preserve"> (4) 12lb guns and (2) 12lb HowitzersRECAP OF STRENGTH:ARMY OF THE WEST: Maj. Gen. Earl Van DornPRICE’S DIVISION: Maj. Gen. Sterling Price (6,902)* (5,198) (49 guns) (44 guns)*Actual combat force minus Green’s  Brigade that was not engaged was (5,198) &amp; 44 guns</w:t>
      </w:r>
    </w:p>
    <w:p>
      <w:pPr>
        <w:pStyle w:val="Normal"/>
        <w:rPr/>
      </w:pPr>
      <w:r>
        <w:rPr/>
        <w:t>MCCULLOCH’s DIVISION: Brig. Gen. Benjamin McCulloch (7,389) 18 gunsTotal present on field of battle March 7th: (12,587) &amp; 62 gunsEstimated Total present and organized on March 8th: (7,000) – (8,000) 50 gu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7:34:00Z</dcterms:created>
  <dc:creator>prkeen</dc:creator>
  <dc:description/>
  <dc:language>en-US</dc:language>
  <cp:lastModifiedBy>prkeen</cp:lastModifiedBy>
  <dcterms:modified xsi:type="dcterms:W3CDTF">2012-08-16T18:34:00Z</dcterms:modified>
  <cp:revision>5</cp:revision>
  <dc:subject/>
  <dc:title>PEA RIDGE CONFEDERATE Order of Battle NotesResearch from primary sources from the Official Records War of the Rebellion, Private papers of James S</dc:title>
</cp:coreProperties>
</file>